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201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обеспечению азотом технологически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АО «Славнефть-ЯНОС» в период проведения капитальных ремонтов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ередвижной азотной станции на площадке ОАО «Славнефть-ЯНОС» с подключением к энергоресурсам и сетям аз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азота с подачей в сети за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4 – 20.05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ереведена в режим ожидания пу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 –31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азота с подачей в сети за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 – 09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е станции от энергоресурсов и азотных сетей завода. Освобождение площадки раз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С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.В. Карп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1:00Z</dcterms:created>
  <dc:creator>LukichevFV</dc:creator>
  <dc:description/>
  <cp:keywords/>
  <dc:language>en-US</dc:language>
  <cp:lastModifiedBy>Лукичев Федор Валерьевич</cp:lastModifiedBy>
  <cp:lastPrinted>2014-07-08T09:17:00Z</cp:lastPrinted>
  <dcterms:modified xsi:type="dcterms:W3CDTF">2019-02-06T05:29:00Z</dcterms:modified>
  <cp:revision>3</cp:revision>
  <dc:subject/>
  <dc:title/>
</cp:coreProperties>
</file>